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Practica restaurativa 1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939101712"/>
            <w:bookmarkStart w:id="1" w:name="__Fieldmark__0_93910171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939101712"/>
            <w:bookmarkStart w:id="3" w:name="__Fieldmark__1_93910171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939101712"/>
            <w:bookmarkStart w:id="5" w:name="__Fieldmark__2_93910171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939101712"/>
            <w:bookmarkStart w:id="7" w:name="__Fieldmark__3_93910171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939101712"/>
            <w:bookmarkStart w:id="9" w:name="__Fieldmark__4_93910171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939101712"/>
            <w:bookmarkStart w:id="11" w:name="__Fieldmark__5_93910171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939101712"/>
            <w:bookmarkStart w:id="13" w:name="__Fieldmark__6_93910171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939101712"/>
            <w:bookmarkStart w:id="15" w:name="__Fieldmark__7_93910171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939101712"/>
            <w:bookmarkStart w:id="17" w:name="__Fieldmark__8_93910171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939101712"/>
            <w:bookmarkStart w:id="19" w:name="__Fieldmark__9_93910171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939101712"/>
            <w:bookmarkStart w:id="21" w:name="__Fieldmark__10_93910171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939101712"/>
            <w:bookmarkStart w:id="23" w:name="__Fieldmark__11_93910171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939101712"/>
            <w:bookmarkStart w:id="25" w:name="__Fieldmark__12_93910171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939101712"/>
            <w:bookmarkStart w:id="27" w:name="__Fieldmark__13_93910171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939101712"/>
            <w:bookmarkStart w:id="29" w:name="__Fieldmark__14_93910171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939101712"/>
            <w:bookmarkStart w:id="31" w:name="__Fieldmark__15_93910171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939101712"/>
            <w:bookmarkStart w:id="34" w:name="__Fieldmark__16_93910171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939101712"/>
            <w:bookmarkStart w:id="36" w:name="__Fieldmark__17_93910171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939101712"/>
            <w:bookmarkStart w:id="38" w:name="__Fieldmark__18_93910171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939101712"/>
            <w:bookmarkStart w:id="40" w:name="__Fieldmark__19_93910171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939101712"/>
            <w:bookmarkStart w:id="42" w:name="__Fieldmark__20_93910171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939101712"/>
            <w:bookmarkStart w:id="44" w:name="__Fieldmark__21_93910171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939101712"/>
            <w:bookmarkStart w:id="46" w:name="__Fieldmark__22_93910171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939101712"/>
            <w:bookmarkStart w:id="48" w:name="__Fieldmark__23_93910171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939101712"/>
            <w:bookmarkStart w:id="50" w:name="__Fieldmark__24_93910171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939101712"/>
            <w:bookmarkStart w:id="52" w:name="__Fieldmark__25_93910171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939101712"/>
            <w:bookmarkStart w:id="54" w:name="__Fieldmark__27_93910171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939101712"/>
            <w:bookmarkStart w:id="56" w:name="__Fieldmark__28_93910171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939101712"/>
            <w:bookmarkStart w:id="58" w:name="__Fieldmark__29_93910171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939101712"/>
            <w:bookmarkStart w:id="60" w:name="__Fieldmark__30_93910171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939101712"/>
            <w:bookmarkStart w:id="62" w:name="__Fieldmark__31_93910171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Se muestra dispuesto a reflexionar sobre sus faltas y busca una alternativa de reparación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ory, paper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939101712"/>
            <w:bookmarkStart w:id="64" w:name="__Fieldmark__34_93910171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939101712"/>
            <w:bookmarkStart w:id="66" w:name="__Fieldmark__35_93910171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939101712"/>
            <w:bookmarkStart w:id="68" w:name="__Fieldmark__36_93910171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939101712"/>
            <w:bookmarkStart w:id="70" w:name="__Fieldmark__37_93910171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939101712"/>
            <w:bookmarkStart w:id="72" w:name="__Fieldmark__38_93910171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939101712"/>
            <w:bookmarkStart w:id="74" w:name="__Fieldmark__39_93910171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939101712"/>
            <w:bookmarkStart w:id="76" w:name="__Fieldmark__40_93910171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939101712"/>
            <w:bookmarkStart w:id="78" w:name="__Fieldmark__41_93910171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939101712"/>
            <w:bookmarkStart w:id="80" w:name="__Fieldmark__42_93910171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939101712"/>
            <w:bookmarkStart w:id="82" w:name="__Fieldmark__43_93910171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939101712"/>
            <w:bookmarkStart w:id="84" w:name="__Fieldmark__44_93910171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939101712"/>
            <w:bookmarkStart w:id="86" w:name="__Fieldmark__45_93910171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ad the story “The lion and the mouse”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Discuss the following: who is involved in the story? What problem did they have? And how did they solve it? A teacher writes the information on a piece of paper so they can use it next class.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37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1:37:00Z</dcterms:modified>
  <cp:revision>2</cp:revision>
  <dc:subject/>
  <dc:title/>
</cp:coreProperties>
</file>